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>SERVCALC               Mike Hart [1996]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>~~~~~~~~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>SYNTAX :   SERVCALC { filename.ext }  { decimal_places }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>Assumes an ASCII data file in which there are :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 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>-  No more than 255 characters in the line, separated by spaces or commas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 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>-  a maximum of 550 cases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 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>- 22 expectations scores  followed by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 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>- 22 perceptions  scores  followed by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 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>-  5 weighting    scores (in decimals)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>Otherwise, incorrect results will be obtained...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  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>Filename ? vaasa.dat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  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>Filename VAASA.DAT located..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  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>Description [60 chars or less]  Outpatients - Vaasa [Finland] 1996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  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>Number of decimal places in output ? 2</w:t>
      </w:r>
      <w:r>
        <w:br w:type="page"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File VAASA.DAT   Outpatients - Vaasa [Finland] 1996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Dimension          Weight    Perceptions   Expectations      Gap</w:t>
      </w:r>
    </w:p>
    <w:p>
      <w:pPr>
        <w:pStyle w:val="Normal"/>
        <w:rPr>
          <w:rFonts w:ascii="MS LineDraw;Symbol" w:hAnsi="MS LineDraw;Symbol" w:eastAsia="MS LineDraw;Symbol" w:cs="MS LineDraw;Symbol"/>
          <w:b/>
          <w:b/>
          <w:bCs/>
          <w:sz w:val="32"/>
          <w:szCs w:val="32"/>
        </w:rPr>
      </w:pPr>
      <w:r>
        <w:rPr>
          <w:rFonts w:eastAsia="MS LineDraw;Symbol" w:cs="MS LineDraw;Symbol" w:ascii="MS LineDraw;Symbol" w:hAnsi="MS LineDraw;Symbol"/>
          <w:b/>
          <w:bCs/>
          <w:sz w:val="32"/>
          <w:szCs w:val="32"/>
        </w:rPr>
        <w:t>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Tangibles           0.18        5.64           6.03         -0.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Reliability         0.21        5.51           6.04         -0.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Responsiveness      0.20        5.73           6.12         -0.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Assurance           0.22        5.83           6.23         -0.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Empathy             0.19        5.74           6.08         -0.35</w:t>
      </w:r>
    </w:p>
    <w:p>
      <w:pPr>
        <w:pStyle w:val="Normal"/>
        <w:rPr>
          <w:rFonts w:ascii="MS LineDraw;Symbol" w:hAnsi="MS LineDraw;Symbol" w:eastAsia="MS LineDraw;Symbol" w:cs="MS LineDraw;Symbol"/>
          <w:b/>
          <w:b/>
          <w:bCs/>
          <w:sz w:val="32"/>
          <w:szCs w:val="32"/>
        </w:rPr>
      </w:pPr>
      <w:r>
        <w:rPr>
          <w:rFonts w:eastAsia="MS LineDraw;Symbol" w:cs="MS LineDraw;Symbol" w:ascii="MS LineDraw;Symbol" w:hAnsi="MS LineDraw;Symbol"/>
          <w:b/>
          <w:bCs/>
          <w:sz w:val="32"/>
          <w:szCs w:val="32"/>
        </w:rPr>
        <w:t>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Weighted averages [n= 135]      5.72           6.14         -0.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Courier New">
    <w:charset w:val="01"/>
    <w:family w:val="modern"/>
    <w:pitch w:val="default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26:00Z</dcterms:created>
  <dc:creator>M. C. Hart</dc:creator>
  <dc:description/>
  <dc:language>en-US</dc:language>
  <cp:lastModifiedBy>M. C. Hart</cp:lastModifiedBy>
  <cp:lastPrinted>1996-04-06T08:39:00Z</cp:lastPrinted>
  <dcterms:modified xsi:type="dcterms:W3CDTF">1996-04-06T08:40:00Z</dcterms:modified>
  <cp:revision>2</cp:revision>
  <dc:subject/>
  <dc:title/>
</cp:coreProperties>
</file>